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93467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909029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Heading8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A O DIA 29 DE JUNHO DE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SUBSTITUTIVA GERAL DA PROCURADORIA GERAL DE JUSTIÇA, COM PARECER FAVORÁVEL DA C.C.J. 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0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EVANGÉLICA ASSEMBLÉIA DE DEUS DO ESTADO DO PARANÁ, A SER COMEMORADO ANUALMENTE, NO DIA 21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AÕ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ÊMIO PASTOR JOSÉ PIMENTEL DE CARVALHO, CONCEDIDO ANUALMENTE ÀS PERSONALIDADES ECLESIÁSTIC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, CAPOEIRA ARTE E LUTA BRASILEIRA, COM SEDE E FORO NO MUNICI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XÍLIO-CRECHE AOS SERVIDORES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9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DOAÇÃO DE UMA AMBULÂNCIA PARA O MUNICÍPIO DE MARECHAL CÂNDIDO ROND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NSTALAÇÃO DE UM SUBGRUPAMENTO DO CORPO DE BOMBEIRO PARA O MUNICÍPIO DE GUAÍ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DOAÇÃO DE UMA NOVA AMBULÂNCIA PARA O MUNICÍPIO DE SÃO PEDRO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50 COBERTORES PARA A ASSOCIAÇÃO DE BAIRROS UNIFORMES, NO MUNICÍPIO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0 COBERTORES PARA A OBRA DE ASSITÊNCIA SOCIAL PAPA JOÃO XXIII, NO MUNICÍPIO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 COBERTORES PARA A ASSOCIAÇÃO DOS SURDOS, NO MUNICÍPIO DE MARINGÁ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30 COBERTORES PARA A ASSOCIAÇÃO DE AMIGOS DONA TEREZ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O ENVIO DE 60 COBERTORES PARA A ASSOCIAÇÃO DE PROTEÇÃO A MATERNIDADE E INFÂNCIA DE COLORADO, NO MUNICÍPIO DE COLORA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50 COBERTORES PARA A ASSOCIAÇÃO DE PAIS, MESTRES E FUNCIONÁRIOS DO CMEI JOSÉ CHIARALLO, NO MUNICÍPIO DE PAIÇAND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30 COBERTORES PARA A CASA DE APOIO SOCIAL IRMÃO PEDRO FRIEDOFHEN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60 COBERTORES PARA A ASSOCIAÇÃO VIVA A VID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50 COBERTORES PARA A PASTORAL DA CRIANÇA DA PARÓQUIA SAGRADO CORAÇÃO DE JESUS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0 COBERTORES PARA A ASSOCIAÇÃO CULTURAL E EDUCAÇÃO INFANTIL MENINO JESUS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A COBERTURA DO PÁTIO NA ESCOLA ESTADUAL OLAVO BILAC, NO MUNICÍPIO DE ITAMB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DUAS LOMBADAS ELETRÔNICAS NA RODOVIA PR 323, NO MUNICÍPIO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UPLICAÇÃO DA PR 54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ADEQUAÇÃO E CASCALHAMENTO DAS ESTRADAS RURAIS NO MUNICÍPIO DE ENGENHEIRO BELT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QUADRA DE ESPORTES COBERT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M LIBERADAS DUAS AMBULÂNCIAS PARA 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LIBERADO UM VEÍCULO PARA AGILIZAR O DESENVOLVIMENTO ESPORTIVO, NO MUNICÍPIO DE ÂNGU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ESCRIVÃO PARA A DELEGACIA DE POLÍCIA DO MUNICÍPIO DE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OUPAS E AGASALHOS PARA FAMÍLIAS CARENTES DO MUNICÍPIO DE PÉROLA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EM TRECHO ENTRE O MUNICÍPIO DE BOA ESPERANÇA DO IGUAÇU A TRÊS BARRAS DO PARANÁ, SENTIDO BAL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BOIS E NOVILHOS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CALCÁRI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COM PEDRAS IRREGULAR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TRATORES ATRAVÉS DO PROGRAMA TRATOR SOLIDÁRI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QUADRAS ESPORTIVAS COMUNITÁRIA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NCHAS DE BOCHA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MPOS DE FUTEBOL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NIDADE NOVA DA ESCOLA ESTADUAL PAULO FREIRE D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LAMA ASFÁLTICA PARA PAVIMENTAÇÃO DE RUA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NIDADE NOVA DA ESCOLA ESTADUAL VINÍCIUS DE MORA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SEMENT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ALIMENTOS PARA TRABALHADORES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549, QUE LIGA OS MUNICÍPIOS DE BARBOSA FERRAZ E CORUMBATAÍ DO SUL, NO PROGRAMA DE CONSERVAÇÃO PERIÓDICA DE RODOV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468, QUE INICIA NO TREVO DA PR – 180 PASSANDO POR MARILUZ ATÉ O TREVO D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468, QUE INICIA NO TREVO DA BR – 272, PASSANDO POR MOREIRA SALES ATÉ O TREVO DA PR – 180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2"/>
          <w:u w:val="single"/>
        </w:rPr>
      </w:pPr>
      <w:r>
        <w:rPr>
          <w:rFonts w:cs="Arial" w:ascii="Arial" w:hAnsi="Arial"/>
          <w:sz w:val="32"/>
          <w:szCs w:val="32"/>
        </w:rPr>
        <w:t>SUGERE AO DER A EXECUÇÃO DE PARCERIA PARA EFETUAR RECAPE NA ESTRADA DOS PIONEIROS, NO MUNICÍPIO DE MARIP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CENTRO DE MÚLTIPLO USO PARA ATENDER AS COMUNIDADES DO JARDIM PAULISTA E FLOR DO CAMP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BARRACÃO INDUSTRIAL PARA ATENDER A COMUNIDADE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ANALIZAÇÃO DE ÁGUAS FLUVIAI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RIAÇÃO DO PARQUE FLORESTAL ECOLÓGICO D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URGENTE DE 50 UNIDADES HABITACIONAIS N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TENÇÃO ESPECIAL E ATENDIMENTO AO FORNECIMENTO DE UM VEÍCULO PARA SECRETARIA DE SAÚDE D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E AMPLIAÇÃO DA ESCOLA MUNICIPAL MARIA DO CARMO PEREIR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NOVA AMBULÂNCIA PARA O MUNICÍPIO DE QUATRO PONTE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SAS POPULARES DO PROGRAMA PARANÁ MORADIA PARA 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NOVO PRÉDIO PARA A 47ª DELEGACIA REGIONAL DA POLÍCIA CIVIL DA COMARCA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ILUMINAÇÃO, VESTIÁRIO COM BANHEIROS, ALAMBRADO E AMPLIAÇÃO DO CAMPO DE FUTEBOL SUÍÇO NO BAIRRO JARDIM CIDADE NOVA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MANUTENÇÃO DA ESCOLINHA DE FUTEBOL DO JARDIM CIDADE NOVA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AMPLIAÇÃO DA ESCOLA MUNICIPAL CIDADE NOVA,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34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INSTALAÇÃO DE ILUMINAÇÃO E VESTIÁRIO COM BANHEIROS NA QUADRA ESPORTIVA DA ESCOLA MUNICÍPAL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/1335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RECURSOS PARA CONSTRUÇÃO DE UMA CANCHA DE BOCHA N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BARRACÃO INDUSTRIAL PARA ATENDER A COMUNIDADE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UM CENTRO DE MÚLTIPLO USO PARA ATENDER AS COMUNIDADES D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QUATRO BARR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TAMBO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TEB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41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NH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RAQU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RIO BRANC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ALIANÇA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MAUÁ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UIZIA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E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FLÓR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BOCAIU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RECUPERAÇÃO DA RODOVIA ESTADUAL WALDOMIRO BARBIERI NO MUNICÍPIO DE AMPÊR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NOVA AMBULÂNCIA PARA O MUNICÍPIO DE SERRANÓPOLIS DO IGUAÇ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ROPÕE A DOAÇÃO DE UMA AMBULÂNCIA PARA O MUNICÍPIO DE MERCEDE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6-07T17:15:00Z</cp:lastPrinted>
  <dcterms:modified xsi:type="dcterms:W3CDTF">2011-06-29T13:04:00Z</dcterms:modified>
  <cp:revision>25</cp:revision>
  <dc:subject/>
  <dc:title>1º SESSÃO LEGISLATIVA DA 17ª LEGISLATURA</dc:title>
</cp:coreProperties>
</file>